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Games of 1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sz w:val="20"/>
                <w:szCs w:val="20"/>
              </w:rPr>
              <w:t>We have ten fingers, including thumbs – are they cle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INSPECTION:</w:t>
            </w:r>
            <w:r>
              <w:rPr>
                <w:rFonts w:cs="Verdana" w:ascii="Verdana" w:hAnsi="Verdana"/>
                <w:sz w:val="20"/>
                <w:szCs w:val="20"/>
              </w:rPr>
              <w:t xml:space="preserve">  Paws and Claws (Hands &amp; Nail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Our first game of 10 is a snake game – head and tail plus eight body pieces makes up our snake of 10.</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STEAM RELEASE:</w:t>
            </w:r>
            <w:r>
              <w:rPr>
                <w:rFonts w:cs="Verdana" w:ascii="Verdana" w:hAnsi="Verdana"/>
                <w:sz w:val="20"/>
                <w:szCs w:val="20"/>
              </w:rPr>
              <w:t xml:space="preserve">  Rattlesnake tag</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color w:val="FF0000"/>
                <w:sz w:val="20"/>
                <w:szCs w:val="20"/>
              </w:rPr>
              <w:t>Object of the game:  don’t let the head catch the tail of the rattlesnake.</w:t>
            </w:r>
            <w:r>
              <w:rPr>
                <w:rFonts w:cs="Verdana" w:ascii="Verdana" w:hAnsi="Verdana"/>
                <w:sz w:val="20"/>
                <w:szCs w:val="20"/>
              </w:rPr>
              <w:t xml:space="preserve">  Choose who will be the rattlesnake’s head and tail.  Eight Cubs then line up in single file behind the head with their hands on the player in front of them’s hips – the tail will be the last in line (tenth).  When the head says “go” the snake begins to follow the head while the head tries to tag the tail.  The players in the middle move around to keep the head from getting the tail.  The rattlesnake cannot come apart.  If the head gets the tail then the head becomes the new tail and then the person who was second in line behind the head becomes the new head.</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If we get into a team of five and we have two hands – that makes 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TEAM GAME:  </w:t>
            </w:r>
            <w:r>
              <w:rPr>
                <w:rFonts w:cs="Verdana" w:ascii="Verdana" w:hAnsi="Verdana"/>
                <w:sz w:val="20"/>
                <w:szCs w:val="20"/>
              </w:rPr>
              <w:t>Pass the slap</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Have the players lie on their stomachs (or sit at a table) in a circle with their hands out in front of them.  Have the players overlap their hands, so that the hands of their neighbours are in between their own hands (if the players are Marisa, Robert, Kevin the hands would be Robert’s left hand, Marisa’s right hand, Kevin’s left hand, Robert’s right hand).  First practice passing the slap clockwise (to the left).  You – or a chosen leader – slap the ground with your left hand and the hand next to your hand clockwise slaps the ground (note this is not the next person clockwise) and then the next hand clockwise slaps the ground, and so on.  The slap continues clockwise around the circle.</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i/>
                <w:i/>
              </w:rPr>
            </w:pPr>
            <w:r>
              <w:rPr>
                <w:rFonts w:cs="Verdana" w:ascii="Verdana" w:hAnsi="Verdana"/>
                <w:i/>
              </w:rPr>
              <w:t>Do you know the difference between ‘onsie’ and a ‘tensi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TEAM GAME:  </w:t>
            </w:r>
            <w:r>
              <w:rPr>
                <w:rFonts w:cs="Verdana" w:ascii="Verdana" w:hAnsi="Verdana"/>
                <w:sz w:val="20"/>
                <w:szCs w:val="20"/>
              </w:rPr>
              <w:t>Jack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ubs work their way up from onesies to tensies and back down to onesies.  Begin by throwing the jacks (small stones) out on the floor.  Then, taking a ball (or anything similar) you throw the ball into the air, pick up the correct number of jacks and letting the ball bounce once, catch the ball while still holding the jack(s).  You can only use one hand.  Your turn continues until you miss the ball, miss the jacks, move a jack, or drop a jack you’ve just picked up.  Then you are out and it is the next person’s turn.  Cubs pick up one, then two, then three, etc until they can pick up all ten.</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mall stones (10 per team); tennis ball or something simila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Now – do you know how to count in 10’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CIRCLE GAME:  </w:t>
            </w:r>
            <w:r>
              <w:rPr>
                <w:rFonts w:cs="Verdana" w:ascii="Verdana" w:hAnsi="Verdana"/>
                <w:sz w:val="20"/>
                <w:szCs w:val="20"/>
              </w:rPr>
              <w:t>Buzz</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Have the Cubs sit in a circle or rows.  Players count off in turn to 300, each saying one number aloud (depending on the number of Cubs playing – you can either go higher or finish with a lower number).  The trick is they must replace the number 10 and all multiples of 10 (20, 30, 40, etc.) with the word “buzz”.  You can play for fun and not for competition, or you can assess penalty points for players who miss a “buzz” or hesitate too long and the player with the fewest points by the time you reach 300 is the winner.</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Hopscotch has always been a really fun game – I bet you parents can even remember playing it!</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ACTIVE GAME:</w:t>
            </w:r>
            <w:r>
              <w:rPr>
                <w:rFonts w:cs="Verdana" w:ascii="Verdana" w:hAnsi="Verdana"/>
                <w:sz w:val="20"/>
                <w:szCs w:val="20"/>
              </w:rPr>
              <w:t xml:space="preserve">  Hopscotch</w:t>
            </w:r>
          </w:p>
          <w:p>
            <w:pPr>
              <w:pStyle w:val="Normal"/>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What you need to play Hopscotch:  Any concrete surface (use chalk) or sandy surface (use a stick to draw the lines) to draw the game board.  Small stones or rocks for children to use as markers.  Object of the game is to move from the start square and back again.  To begin, draw a hopscotch game layout on the concrete with chalk.  Number the squares from one to ten.  There are many different varieties and one method is to draw 5 rows with two squares in each row.</w:t>
            </w:r>
          </w:p>
          <w:p>
            <w:pPr>
              <w:pStyle w:val="Normal"/>
              <w:spacing w:lineRule="auto" w:line="240" w:before="0" w:after="0"/>
              <w:jc w:val="both"/>
              <w:rPr>
                <w:rFonts w:ascii="Verdana" w:hAnsi="Verdana" w:cs="Verdana"/>
                <w:sz w:val="20"/>
                <w:szCs w:val="20"/>
              </w:rPr>
            </w:pPr>
            <w:r>
              <w:rPr>
                <w:rFonts w:cs="Verdana" w:ascii="Verdana" w:hAnsi="Verdana"/>
                <w:sz w:val="20"/>
                <w:szCs w:val="20"/>
              </w:rPr>
              <w:t>How to play Hopscotch:  The two basic rules to remember are that you can only have one foot in each square and remember to hop over the square with the rock in it.  First player throws their rock onto the first square.  They then hop over that square to the second square on one foot.  On the double squares you must land with your feet side by side.  Turn around and come back the same way only when you get to the square with your rock you must balance on one foot and pick up your rock.  If completed with no mistakes then the player goes again and throws their rock to the second square and so on.  You may not at any time: step on a line, miss a square or lose your balance.  If you do any of those three things your turn is over.  If while throwing the rock you miss the right square or it lands touching a line then you lose your turn.</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Game variations:  make some squares special by giving special directions for that square.  Such as when in that square you have to hop three times or spin around.</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Chalk (optional); small stones</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Now it’s time to learn somet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Be Creative</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hd w:fill="DBE5F1" w:val="clear"/>
              <w:spacing w:lineRule="auto" w:line="240" w:before="0" w:after="0"/>
              <w:rPr>
                <w:rFonts w:ascii="Verdana" w:hAnsi="Verdana" w:cs="Verdana"/>
                <w:i/>
                <w:i/>
              </w:rPr>
            </w:pPr>
            <w:r>
              <w:rPr>
                <w:rFonts w:cs="Verdana" w:ascii="Verdana" w:hAnsi="Verdana"/>
                <w:i/>
              </w:rPr>
              <w:t>How good is your memory – can you remember all ten thing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pPr>
            <w:r>
              <w:rPr>
                <w:rFonts w:cs="Verdana" w:ascii="Verdana" w:hAnsi="Verdana"/>
                <w:b/>
                <w:sz w:val="20"/>
                <w:szCs w:val="20"/>
              </w:rPr>
              <w:t xml:space="preserve">SENSE TRAINING:  </w:t>
            </w:r>
            <w:r>
              <w:rPr>
                <w:rFonts w:cs="Verdana" w:ascii="Verdana" w:hAnsi="Verdana"/>
                <w:sz w:val="20"/>
                <w:szCs w:val="20"/>
              </w:rPr>
              <w:t>Under the Cup</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When nobody is looking put the items in a long line and cover with the cups.  Cubs are put into two teams and each Cub in each team will get a number – e.g. there will be a number 1 in team one and in team two.  The leader calls out a number and the Cubs who were given that number must run and try and find a matching pair of items by turning over the cup.  If the items underneath match, they get a point for their Six.  If they do not match, they must carefully replace the cups and play passes to the next player.</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20 paper cups or something similar; 2 each of 10 different pairs of items to hide (e.g. marbles, sticks, stones, buttons, etc)</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5:53:00Z</dcterms:created>
  <dc:creator>Pop</dc:creator>
  <dc:description/>
  <cp:keywords/>
  <dc:language>en-US</dc:language>
  <cp:lastModifiedBy>Pop</cp:lastModifiedBy>
  <cp:lastPrinted>2011-11-23T07:13:00Z</cp:lastPrinted>
  <dcterms:modified xsi:type="dcterms:W3CDTF">2012-03-19T06:13:00Z</dcterms:modified>
  <cp:revision>5</cp:revision>
  <dc:subject/>
  <dc:title/>
</cp:coreProperties>
</file>